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la Construcción de la Calle Principal, a base de concreto hidráulico, en la Localidad de Oriente Aguanaval, en el Municipio de Gral. Simón Bolívar, Dgo. mediante la construcción consistente en trabajos de Terracerías, Pavimentos, Alcantarillado Sanitario, Agua Potabl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sz w:val="4"/>
          <w:lang w:val="es-ES_tradnl"/>
        </w:rPr>
      </w:pPr>
      <w:r>
        <w:rPr>
          <w:rFonts w:cs="Arial" w:ascii="Arial" w:hAnsi="Arial"/>
          <w:sz w:val="4"/>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5.-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036754961"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125256029"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52101002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57615404"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422475671"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p>
    <w:p>
      <w:pPr>
        <w:pStyle w:val="Heading3"/>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ON DE LA CALLE PRINCIPAL, A BASE DE CONCRETO HIDRAULICO, EN LA LOCALIDAD DE ORIENTE AGUANAVAL, EN EL MUNICIPIO DE GRAL. SIMÓN BOLÍVAR,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4:37:00Z</dcterms:created>
  <dc:creator>Ing. Alejandro Reyna Pacheco</dc:creator>
  <dc:description/>
  <cp:keywords/>
  <dc:language>en-US</dc:language>
  <cp:lastModifiedBy>Ing. Reyna</cp:lastModifiedBy>
  <cp:lastPrinted>2020-11-20T12:45:00Z</cp:lastPrinted>
  <dcterms:modified xsi:type="dcterms:W3CDTF">2020-11-20T18:55:00Z</dcterms:modified>
  <cp:revision>5</cp:revision>
  <dc:subject/>
  <dc:title>ESPECIFICACIONES  TÉCNICAS</dc:title>
</cp:coreProperties>
</file>